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560" w:leader="none"/>
        </w:tabs>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tabs>
          <w:tab w:val="clear" w:pos="720"/>
          <w:tab w:val="center" w:pos="7560" w:leader="none"/>
        </w:tabs>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 xml:space="preserve">ЗАКОН </w:t>
      </w:r>
    </w:p>
    <w:p>
      <w:pPr>
        <w:pStyle w:val="Normal"/>
        <w:tabs>
          <w:tab w:val="clear" w:pos="720"/>
          <w:tab w:val="center" w:pos="7560" w:leader="none"/>
        </w:tabs>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 xml:space="preserve">О ИЗМЈЕНАМА И ДОПУНАМА </w:t>
      </w:r>
    </w:p>
    <w:p>
      <w:pPr>
        <w:pStyle w:val="Normal"/>
        <w:tabs>
          <w:tab w:val="clear" w:pos="720"/>
          <w:tab w:val="center" w:pos="7560" w:leader="none"/>
        </w:tabs>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 xml:space="preserve">ЗАКОНА О КРИВИЧНОМ ПОСТУПКУ РЕПУБЛИКЕ СРПСКЕ </w:t>
      </w:r>
    </w:p>
    <w:p>
      <w:pPr>
        <w:pStyle w:val="Normal"/>
        <w:tabs>
          <w:tab w:val="clear" w:pos="720"/>
          <w:tab w:val="center" w:pos="7560" w:leader="none"/>
        </w:tabs>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tabs>
          <w:tab w:val="clear" w:pos="720"/>
          <w:tab w:val="center" w:pos="7560" w:leader="none"/>
        </w:tabs>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tabs>
          <w:tab w:val="clear" w:pos="720"/>
          <w:tab w:val="center" w:pos="7560"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w:t>
      </w:r>
    </w:p>
    <w:p>
      <w:pPr>
        <w:pStyle w:val="Normal"/>
        <w:tabs>
          <w:tab w:val="clear" w:pos="720"/>
          <w:tab w:val="center" w:pos="7560"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У Закону о кривичном поступку Републике Српске („Службени гласник Републике Српске“, бр. 53/12, 91/17 и 66/18), у члану 16. испред ријечи: „Кривични“ додаје се број 1 у обостраној заград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слије става 1. додаје се нови став 2. кој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2) Ако тужилац, након потврђивања оптужнице, изјави да одустаје од оптужнице, оштећени као тужилац може преузети кривично гоњење под условима прописаним овим законом.“</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У члану 17. испред ријечи: „Тужилац“ додаје се број 1 у обостраној заград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слије става 1. додаје се нови став 2. који гласи:</w:t>
      </w:r>
    </w:p>
    <w:p>
      <w:pPr>
        <w:pStyle w:val="Normal"/>
        <w:spacing w:lineRule="auto" w:line="240" w:before="0" w:after="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2) За поједина кривична дјела, када је то прописано законом, тужилац може предузети кривично гоњење само на основу приједлога оштећеног.“</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У члану 20. у тачки р) ријеч: „и“ брише се и додаје запета.</w:t>
      </w:r>
    </w:p>
    <w:p>
      <w:pPr>
        <w:pStyle w:val="Normal"/>
        <w:spacing w:lineRule="auto" w:line="240" w:before="0" w:after="0"/>
        <w:jc w:val="both"/>
        <w:rPr/>
      </w:pPr>
      <w:r>
        <w:rPr>
          <w:rFonts w:cs="Times New Roman" w:ascii="Times New Roman" w:hAnsi="Times New Roman"/>
          <w:color w:val="000000"/>
          <w:sz w:val="24"/>
          <w:szCs w:val="24"/>
          <w:lang w:val="sr-CS" w:eastAsia="en-US"/>
        </w:rPr>
        <w:tab/>
        <w:t>У тачки с) послије ријечи: „функцију“ додаје се ријеч: „и“ и нова тачка т) која глас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т) оштећени као тужилац је лице које је под условима прописаним овим законом преузело</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кривично гоњење када тужилац након потврђивања оптужнице изјави да одустаје од оптужнице“.</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pPr>
      <w:r>
        <w:rPr>
          <w:rFonts w:cs="Times New Roman" w:ascii="Times New Roman" w:hAnsi="Times New Roman"/>
          <w:color w:val="000000"/>
          <w:sz w:val="24"/>
          <w:szCs w:val="24"/>
          <w:lang w:val="sr-CS" w:eastAsia="en-US"/>
        </w:rPr>
        <w:t xml:space="preserve">Члан 4. </w:t>
      </w:r>
    </w:p>
    <w:p>
      <w:pPr>
        <w:pStyle w:val="Normal"/>
        <w:tabs>
          <w:tab w:val="clear" w:pos="720"/>
          <w:tab w:val="left" w:pos="2506" w:leader="none"/>
          <w:tab w:val="left" w:pos="2884" w:leader="none"/>
        </w:tabs>
        <w:spacing w:lineRule="auto" w:line="24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tabs>
          <w:tab w:val="clear" w:pos="720"/>
          <w:tab w:val="left" w:pos="2506" w:leader="none"/>
          <w:tab w:val="left" w:pos="2884" w:leader="none"/>
        </w:tabs>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color w:val="000000"/>
          <w:sz w:val="24"/>
          <w:szCs w:val="24"/>
          <w:lang w:val="sr-CS" w:eastAsia="en-US"/>
        </w:rPr>
        <w:t xml:space="preserve">У члану 24. став 1. мијења се и гласи: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1) У првом степену судови суде у вијећима састављеним од троје судија, а за кривична дјела за која је прописана као главна казна новчана казна или казна затвора до пет година, у првом степену суди судија појединац.”</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5.</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p>
    <w:p>
      <w:pPr>
        <w:pStyle w:val="Normal"/>
        <w:tabs>
          <w:tab w:val="left" w:pos="72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У члану 39. у ставу 1. послије ријечи: „обавијестиће о томе предсједника суда“ додаје се запета и ријечи: „који ће му одредити замјену“.</w:t>
      </w:r>
    </w:p>
    <w:p>
      <w:pPr>
        <w:pStyle w:val="Normal"/>
        <w:spacing w:lineRule="auto" w:line="240" w:before="0" w:after="0"/>
        <w:jc w:val="both"/>
        <w:rPr/>
      </w:pPr>
      <w:r>
        <w:rPr>
          <w:rFonts w:cs="Times New Roman" w:ascii="Times New Roman" w:hAnsi="Times New Roman"/>
          <w:color w:val="000000"/>
          <w:sz w:val="24"/>
          <w:szCs w:val="24"/>
          <w:lang w:val="sr-CS" w:eastAsia="en-US"/>
        </w:rPr>
        <w:tab/>
        <w:t>Став 2. мијења се и глас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2) О изузећу судије из става 1. овог члана одлучује предсједник суда.“</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6.</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40. у ставу 1. ријечи: „се на општој сједница“ замјењују се ријечима: „предсједник суд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Послије става 1. додаје се нови став 2. који гласи:</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2) Ако се тражи само изузеће предсједника суда, одлуку о изузећу доноси предсједник непосредно вишег суда, а ако се тражи изузеће предсједника Врховног суда, одлука се доноси на општој сједници тог суд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садашњи ст. 2, 3. и 4. постају ст. 3, 4. и 5.</w:t>
      </w:r>
    </w:p>
    <w:p>
      <w:pPr>
        <w:pStyle w:val="Normal"/>
        <w:tabs>
          <w:tab w:val="left" w:pos="72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7.</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42. став 2. мијења се 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2) О изузећу тужиоца одлучује главни тужилац, о изузећу главног окружног тужиоца одлучује главни републички тужилац, а о изузећу главног републичког тужиоца одлучује</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колегијум тужилаца Републичког тужилаштва.“</w:t>
      </w:r>
    </w:p>
    <w:p>
      <w:pPr>
        <w:pStyle w:val="Normal"/>
        <w:spacing w:lineRule="auto" w:line="240" w:before="0" w:after="0"/>
        <w:jc w:val="both"/>
        <w:rPr>
          <w:rFonts w:ascii="Times New Roman" w:hAnsi="Times New Roman" w:cs="Times New Roman"/>
          <w:strike/>
          <w:color w:val="000000"/>
          <w:sz w:val="24"/>
          <w:szCs w:val="24"/>
          <w:lang w:val="sr-CS" w:eastAsia="en-US"/>
        </w:rPr>
      </w:pPr>
      <w:r>
        <w:rPr>
          <w:rFonts w:cs="Times New Roman" w:ascii="Times New Roman" w:hAnsi="Times New Roman"/>
          <w:color w:val="000000"/>
          <w:sz w:val="24"/>
          <w:szCs w:val="24"/>
          <w:lang w:val="sr-CS" w:eastAsia="en-US"/>
        </w:rPr>
        <w:t xml:space="preserve"> </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8.</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45. ријеч: „тужилаца“ замјењује се ријечју: „тужилаштав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9.</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Послије члана 46. додаје се назив Главе и нова Глава IVа, назив одјељака 1. и 2. и нови одјељци 1. и 2, називи чланова и нови чл. 46а, 46б, 46в, 46г, 46д, 46ђ, 46е, 46ж, 46з, 46и, 46ј. и 46к. који глас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ГЛАВА IV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 xml:space="preserve">ОШТЕЋЕНИ И ОШТЕЋЕНИ КАО ТУЖИЛАЦ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3"/>
        </w:numPr>
        <w:tabs>
          <w:tab w:val="clear" w:pos="720"/>
          <w:tab w:val="left" w:pos="900" w:leader="none"/>
          <w:tab w:val="left" w:pos="1080" w:leader="none"/>
        </w:tabs>
        <w:spacing w:lineRule="auto" w:line="240" w:before="0" w:after="0"/>
        <w:ind w:left="0" w:firstLine="720"/>
        <w:jc w:val="both"/>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Оштећени</w:t>
      </w:r>
    </w:p>
    <w:p>
      <w:pPr>
        <w:pStyle w:val="Normal"/>
        <w:tabs>
          <w:tab w:val="clear" w:pos="720"/>
          <w:tab w:val="left" w:pos="900" w:leader="none"/>
          <w:tab w:val="left" w:pos="1080" w:leader="none"/>
        </w:tabs>
        <w:spacing w:lineRule="auto" w:line="240" w:before="0" w:after="0"/>
        <w:ind w:firstLine="72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ава оштећеног</w:t>
      </w:r>
      <w:bookmarkStart w:id="0" w:name="clan_50"/>
      <w:bookmarkEnd w:id="0"/>
    </w:p>
    <w:p>
      <w:pPr>
        <w:pStyle w:val="Normal"/>
        <w:tabs>
          <w:tab w:val="clear" w:pos="720"/>
          <w:tab w:val="left" w:pos="900" w:leader="none"/>
          <w:tab w:val="left" w:pos="1080" w:leader="none"/>
        </w:tabs>
        <w:spacing w:lineRule="auto" w:line="240" w:before="0" w:after="0"/>
        <w:ind w:firstLine="72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6а.</w:t>
      </w:r>
    </w:p>
    <w:p>
      <w:pPr>
        <w:pStyle w:val="Normal"/>
        <w:tabs>
          <w:tab w:val="clear" w:pos="720"/>
          <w:tab w:val="left" w:pos="900" w:leader="none"/>
          <w:tab w:val="left" w:pos="108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left" w:pos="900" w:leader="none"/>
          <w:tab w:val="left" w:pos="108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1) Оштећени има право да: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a) поднесе приједлог и доказе за остваривање имовинскоправног захтјева и да предложи привремене мјере за његово обезбјеђење,</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б) укаже на чињенице и предлаже доказе који су од важности за предмет доказивањ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в) ангажује пуномоћника из реда адвокат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г) разматра списе и разгледа предмете који служе као доказ,</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д) буде обавијештен о неспровођењу истраге, о покретању истраге, о обустави истраге, о повлачењу оптужнице или о одустанку тужиоца од оптужнице,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ђ) поднесе притужбу када је то овим законом одређено,</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е) буде поучен о могућности да преузме кривично гоњење и заступа оптужницу када је то овим законом одређено,</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ж) присуствује претпретресном рочишту,</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 присуствује главном претресу,</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и) поднесе жалбу против одлуке о трошковима кривичног поступка и имовинскоправном захтјеву,</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ј) буде обавијештен о исходу поступка и да му се достави правоснажна пресуда и</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к) предузима друге радње када је то одређено овим законом.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2) Оштећеном се може ускратити право да разматра списе и разгледа предмете ако је ријеч о списима и предметима чије би откривање могло довести у опасност циљ истраге.</w:t>
      </w:r>
    </w:p>
    <w:p>
      <w:pPr>
        <w:pStyle w:val="Normal"/>
        <w:spacing w:lineRule="auto" w:line="240" w:before="0" w:after="0"/>
        <w:jc w:val="both"/>
        <w:rPr/>
      </w:pPr>
      <w:r>
        <w:rPr>
          <w:rFonts w:cs="Times New Roman" w:ascii="Times New Roman" w:hAnsi="Times New Roman"/>
          <w:color w:val="000000"/>
          <w:sz w:val="24"/>
          <w:szCs w:val="24"/>
          <w:lang w:val="sr-CS" w:eastAsia="en-US"/>
        </w:rPr>
        <w:tab/>
        <w:t>(3) Тужилац и суд ће упознати оштећеног са правима из става 1. овог члан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bookmarkStart w:id="1" w:name="str_63"/>
      <w:bookmarkEnd w:id="1"/>
      <w:r>
        <w:rPr>
          <w:rFonts w:cs="Times New Roman" w:ascii="Times New Roman" w:hAnsi="Times New Roman"/>
          <w:color w:val="000000"/>
          <w:sz w:val="24"/>
          <w:szCs w:val="24"/>
          <w:lang w:val="sr-CS" w:eastAsia="en-US"/>
        </w:rPr>
        <w:t>Притужба оштећеног</w:t>
      </w:r>
    </w:p>
    <w:p>
      <w:pPr>
        <w:pStyle w:val="Normal"/>
        <w:spacing w:lineRule="auto" w:line="240" w:before="0" w:after="0"/>
        <w:jc w:val="center"/>
        <w:rPr>
          <w:rFonts w:ascii="Times New Roman" w:hAnsi="Times New Roman" w:cs="Times New Roman"/>
          <w:color w:val="000000"/>
          <w:sz w:val="24"/>
          <w:szCs w:val="24"/>
          <w:lang w:val="sr-CS" w:eastAsia="en-US"/>
        </w:rPr>
      </w:pPr>
      <w:bookmarkStart w:id="2" w:name="clan_51"/>
      <w:bookmarkEnd w:id="2"/>
      <w:r>
        <w:rPr>
          <w:rFonts w:cs="Times New Roman" w:ascii="Times New Roman" w:hAnsi="Times New Roman"/>
          <w:color w:val="000000"/>
          <w:sz w:val="24"/>
          <w:szCs w:val="24"/>
          <w:lang w:val="sr-CS" w:eastAsia="en-US"/>
        </w:rPr>
        <w:t>Члан 46б.</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1) Ако тужилац донесе наредбу о неспровођењу истраге, обустави истрагу, или одустане од кривичног гоњења до потврђивања оптужнице, дужан је да у року од осам дана од дана доношења наредбе о томе обавијести оштећеног и поучи оштећеног да може поднијети притужбу главном окружном тужиоцу.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2) Оштећени има право да поднесе притужбу у року од осам дана од дана када је примио обавјештење и поуку из става 1. овог члана. Ако оштећени није примио обавјештење и поуку из става 1. овог члана, може да поднесе притужбу у року од три мјесеца од дана када је тужилац донио наредбу о неспровођењу истраге, обуставио истрагу, или одустао од кривичног гоњења.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3)  Главни окружни тужилац ће у року од 30 дана, а у сложеним предметима до три мјесеца од дана пријема притужбе из става 2. овог члана, притужбу одбити, усвојити или одбацити рјешењем, против којег је дозвољен приговор главном републичком тужиоцу у року од осам дана од дана пријема рјешења.</w:t>
      </w:r>
    </w:p>
    <w:p>
      <w:pPr>
        <w:pStyle w:val="Normal"/>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color w:val="000000"/>
          <w:sz w:val="24"/>
          <w:szCs w:val="24"/>
          <w:lang w:val="sr-CS" w:eastAsia="en-US"/>
        </w:rPr>
        <w:t xml:space="preserve">(4) Главни републички тужилац ће у року од 30 дана, а у сложеним предметима до три мјесеца од дана пријема приговора, одлучити о приговору на рјешење из става 3. овог члана. Рјешењем којим се усваја приговор, главни републички тужилац ће издати обавезујуће упутство поступајућем тужиоцу да предузме, односно да настави кривично гоњење.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5) Главни републички тужилац ће у року од 30 дана, а у сложеним предметима до три мјесеца од дана пријема притужбе, одлучити по притужбама у предметима Посебног одјељења за сузбијање корупције, организованог и најтежих облика привредног криминал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6) Против рјешења главног републичког  тужиоца, приговор није дозвољен.</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7) Оштећени има право да поднесе притужбу главном окружном тужиоцу због трајања поступка, када истрага није завршена у новом року који је одредио главни окружни тужилац (члан 233. став 4) и ако оптужница не буде подигнута ни у додатном року који је одредио главни тужилац (члан 241. став 3).</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bookmarkStart w:id="3" w:name="str_64"/>
      <w:bookmarkEnd w:id="3"/>
      <w:r>
        <w:rPr>
          <w:rFonts w:cs="Times New Roman" w:ascii="Times New Roman" w:hAnsi="Times New Roman"/>
          <w:color w:val="000000"/>
          <w:sz w:val="24"/>
          <w:szCs w:val="24"/>
          <w:lang w:val="sr-CS" w:eastAsia="en-US"/>
        </w:rPr>
        <w:t>Преузимање кривичног гоњења од оштећеног</w:t>
      </w:r>
    </w:p>
    <w:p>
      <w:pPr>
        <w:pStyle w:val="Normal"/>
        <w:spacing w:lineRule="auto" w:line="240" w:before="0" w:after="0"/>
        <w:jc w:val="center"/>
        <w:rPr>
          <w:rFonts w:ascii="Times New Roman" w:hAnsi="Times New Roman" w:cs="Times New Roman"/>
          <w:color w:val="000000"/>
          <w:sz w:val="24"/>
          <w:szCs w:val="24"/>
          <w:lang w:val="sr-CS" w:eastAsia="en-US"/>
        </w:rPr>
      </w:pPr>
      <w:bookmarkStart w:id="4" w:name="clan_52"/>
      <w:bookmarkEnd w:id="4"/>
      <w:r>
        <w:rPr>
          <w:rFonts w:cs="Times New Roman" w:ascii="Times New Roman" w:hAnsi="Times New Roman"/>
          <w:color w:val="000000"/>
          <w:sz w:val="24"/>
          <w:szCs w:val="24"/>
          <w:lang w:val="sr-CS" w:eastAsia="en-US"/>
        </w:rPr>
        <w:t>Члан 46в.</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1) Ако тужилац након потврђивања оптужнице изјави да одустаје од оптужнице, суд ће питати оштећеног да ли хоће да преузме кривично гоњење и заступа оптужницу. Ако оштећени није присутан, суд ће га у року од осам дана обавијестити о одустанку тужиоца од оптужнице и поучити га да може да се изјасни да ли хоће да преузме кривично гоњење и заступа оптужницу.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2) Оштећени је дужан да се одмах или у року од осам дана од дана када је примио обавјештење и поуку из става 1. овог члана изјасни да ли хоће да преузме кривично гоњење и заступа оптужницу, а ако није примио обавјештење и поуку, у року од три мјесеца од дана када је тужилац изјавио да одустаје од оптужнице.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3) Ако оштећени изјави да преузима кривично гоњење, суд ће наставити, односно одредити главни претрес. У случају да се оштећени не изјасни у року из става 2. овог члана или изјави да не жели да преузме кривично гоњење, суд доноси рјешење о обустави поступка, односно пресуду којом се оптужба одбиј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4) Ако оштећени није присутан на претпретресном рочишту или главном претресу, а уредно је позван, или му се позив није могао уручити због непријављивања суду пром</w:t>
      </w:r>
      <w:r>
        <w:rPr>
          <w:rFonts w:cs="Times New Roman" w:ascii="Times New Roman" w:hAnsi="Times New Roman"/>
          <w:color w:val="000000"/>
          <w:sz w:val="24"/>
          <w:szCs w:val="24"/>
          <w:u w:val="single"/>
          <w:lang w:val="sr-CS" w:eastAsia="en-US"/>
        </w:rPr>
        <w:t>ј</w:t>
      </w:r>
      <w:r>
        <w:rPr>
          <w:rFonts w:cs="Times New Roman" w:ascii="Times New Roman" w:hAnsi="Times New Roman"/>
          <w:color w:val="000000"/>
          <w:sz w:val="24"/>
          <w:szCs w:val="24"/>
          <w:lang w:val="sr-CS" w:eastAsia="en-US"/>
        </w:rPr>
        <w:t xml:space="preserve">ене адресе пребивалишта или боравишта, сматра се да неће да настави кривично гоњење и суд доноси рјешење о обустави поступка, односно пресуду којом се оптужба одбија. </w:t>
        <w:tab/>
      </w:r>
      <w:bookmarkStart w:id="5" w:name="str_65"/>
      <w:bookmarkEnd w:id="5"/>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једлог за кривично гоњење</w:t>
      </w:r>
    </w:p>
    <w:p>
      <w:pPr>
        <w:pStyle w:val="Normal"/>
        <w:spacing w:lineRule="auto" w:line="240" w:before="0" w:after="0"/>
        <w:jc w:val="center"/>
        <w:rPr>
          <w:rFonts w:ascii="Times New Roman" w:hAnsi="Times New Roman" w:cs="Times New Roman"/>
          <w:color w:val="000000"/>
          <w:sz w:val="24"/>
          <w:szCs w:val="24"/>
          <w:lang w:val="sr-CS" w:eastAsia="en-US"/>
        </w:rPr>
      </w:pPr>
      <w:bookmarkStart w:id="6" w:name="clan_53"/>
      <w:bookmarkEnd w:id="6"/>
      <w:r>
        <w:rPr>
          <w:rFonts w:cs="Times New Roman" w:ascii="Times New Roman" w:hAnsi="Times New Roman"/>
          <w:color w:val="000000"/>
          <w:sz w:val="24"/>
          <w:szCs w:val="24"/>
          <w:lang w:val="sr-CS" w:eastAsia="en-US"/>
        </w:rPr>
        <w:t>Члан 46г.</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1) За кривична дјела за која се гони по приједлогу оштећеног, приједлог се подноси надлежном</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тужиоцу.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Приједлог за кривично гоњење подноси се у року од три мјесеца од дана када је оштећени сазнао за кривично дјело и извршиоца кривичног дјел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3) Ако је оштећени поднио пријаву или приједлог за остваривање имовинскоправног захтјева у кривичном поступку, сматра се да је тиме поднио и приједлог за кривично гоњење.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4) Ако је кривичним дјелом оштећено више лица, кривично гоњење ће се предузети, односно наставити по приједлогу било ког оштећеног.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bookmarkStart w:id="7" w:name="str_66"/>
      <w:bookmarkStart w:id="8" w:name="str_66"/>
      <w:bookmarkEnd w:id="8"/>
    </w:p>
    <w:p>
      <w:pPr>
        <w:pStyle w:val="Normal"/>
        <w:spacing w:lineRule="auto" w:line="240" w:before="0" w:after="0"/>
        <w:jc w:val="center"/>
        <w:rPr>
          <w:rFonts w:ascii="Times New Roman" w:hAnsi="Times New Roman" w:cs="Times New Roman"/>
          <w:color w:val="000000"/>
          <w:sz w:val="24"/>
          <w:szCs w:val="24"/>
          <w:lang w:val="sr-CS" w:eastAsia="en-US"/>
        </w:rPr>
      </w:pPr>
      <w:bookmarkStart w:id="9" w:name="str_67"/>
      <w:bookmarkEnd w:id="9"/>
      <w:r>
        <w:rPr>
          <w:rFonts w:cs="Times New Roman" w:ascii="Times New Roman" w:hAnsi="Times New Roman"/>
          <w:color w:val="000000"/>
          <w:sz w:val="24"/>
          <w:szCs w:val="24"/>
          <w:lang w:val="sr-CS" w:eastAsia="en-US"/>
        </w:rPr>
        <w:t>Дужност оштећеног</w:t>
      </w:r>
    </w:p>
    <w:p>
      <w:pPr>
        <w:pStyle w:val="Normal"/>
        <w:spacing w:lineRule="auto" w:line="240" w:before="0" w:after="0"/>
        <w:jc w:val="center"/>
        <w:rPr>
          <w:rFonts w:ascii="Times New Roman" w:hAnsi="Times New Roman" w:cs="Times New Roman"/>
          <w:color w:val="000000"/>
          <w:sz w:val="24"/>
          <w:szCs w:val="24"/>
          <w:lang w:val="sr-CS" w:eastAsia="en-US"/>
        </w:rPr>
      </w:pPr>
      <w:bookmarkStart w:id="10" w:name="clan_55"/>
      <w:bookmarkEnd w:id="10"/>
      <w:r>
        <w:rPr>
          <w:rFonts w:cs="Times New Roman" w:ascii="Times New Roman" w:hAnsi="Times New Roman"/>
          <w:color w:val="000000"/>
          <w:sz w:val="24"/>
          <w:szCs w:val="24"/>
          <w:lang w:val="sr-CS" w:eastAsia="en-US"/>
        </w:rPr>
        <w:t>Члан 46д.</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Оштећени, као и његов законски заступник и пуномоћник дужни су да о свакој пром</w:t>
      </w:r>
      <w:r>
        <w:rPr>
          <w:rFonts w:cs="Times New Roman" w:ascii="Times New Roman" w:hAnsi="Times New Roman"/>
          <w:color w:val="000000"/>
          <w:sz w:val="24"/>
          <w:szCs w:val="24"/>
          <w:u w:val="single"/>
          <w:lang w:val="sr-CS" w:eastAsia="en-US"/>
        </w:rPr>
        <w:t>ј</w:t>
      </w:r>
      <w:r>
        <w:rPr>
          <w:rFonts w:cs="Times New Roman" w:ascii="Times New Roman" w:hAnsi="Times New Roman"/>
          <w:color w:val="000000"/>
          <w:sz w:val="24"/>
          <w:szCs w:val="24"/>
          <w:lang w:val="sr-CS" w:eastAsia="en-US"/>
        </w:rPr>
        <w:t xml:space="preserve">ени адресе пребивалишта или боравишта обавијесте тужиоца или суд пред којим се води кривични поступак.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bookmarkStart w:id="11" w:name="str_68"/>
      <w:bookmarkEnd w:id="11"/>
      <w:r>
        <w:rPr>
          <w:rFonts w:cs="Times New Roman" w:ascii="Times New Roman" w:hAnsi="Times New Roman"/>
          <w:color w:val="000000"/>
          <w:sz w:val="24"/>
          <w:szCs w:val="24"/>
          <w:lang w:val="sr-CS" w:eastAsia="en-US"/>
        </w:rPr>
        <w:t>Законски заступник оштећеног</w:t>
      </w:r>
    </w:p>
    <w:p>
      <w:pPr>
        <w:pStyle w:val="Normal"/>
        <w:spacing w:lineRule="auto" w:line="240" w:before="0" w:after="0"/>
        <w:jc w:val="center"/>
        <w:rPr>
          <w:rFonts w:ascii="Times New Roman" w:hAnsi="Times New Roman" w:cs="Times New Roman"/>
          <w:color w:val="000000"/>
          <w:sz w:val="24"/>
          <w:szCs w:val="24"/>
          <w:lang w:val="sr-CS" w:eastAsia="en-US"/>
        </w:rPr>
      </w:pPr>
      <w:bookmarkStart w:id="12" w:name="clan_56"/>
      <w:bookmarkEnd w:id="12"/>
      <w:r>
        <w:rPr>
          <w:rFonts w:cs="Times New Roman" w:ascii="Times New Roman" w:hAnsi="Times New Roman"/>
          <w:color w:val="000000"/>
          <w:sz w:val="24"/>
          <w:szCs w:val="24"/>
          <w:lang w:val="sr-CS" w:eastAsia="en-US"/>
        </w:rPr>
        <w:t>Члан 46ђ.</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Ако је оштећени дијете или лице које је потпуно лишено пословне способности, његов законски заступник је овлашћен да даје све изјаве и да предузима све радње на које је по овом закону овлашћен оштећени. Законски заступник може своја права да врши преко пуномоћника. </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bookmarkStart w:id="13" w:name="str_69"/>
      <w:bookmarkStart w:id="14" w:name="str_69"/>
      <w:bookmarkEnd w:id="14"/>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авни сљедник оштећеног</w:t>
      </w:r>
    </w:p>
    <w:p>
      <w:pPr>
        <w:pStyle w:val="Normal"/>
        <w:spacing w:lineRule="auto" w:line="240" w:before="0" w:after="0"/>
        <w:jc w:val="center"/>
        <w:rPr>
          <w:rFonts w:ascii="Times New Roman" w:hAnsi="Times New Roman" w:cs="Times New Roman"/>
          <w:color w:val="000000"/>
          <w:sz w:val="24"/>
          <w:szCs w:val="24"/>
          <w:lang w:val="sr-CS" w:eastAsia="en-US"/>
        </w:rPr>
      </w:pPr>
      <w:bookmarkStart w:id="15" w:name="clan_57"/>
      <w:bookmarkEnd w:id="15"/>
      <w:r>
        <w:rPr>
          <w:rFonts w:cs="Times New Roman" w:ascii="Times New Roman" w:hAnsi="Times New Roman"/>
          <w:color w:val="000000"/>
          <w:sz w:val="24"/>
          <w:szCs w:val="24"/>
          <w:lang w:val="sr-CS" w:eastAsia="en-US"/>
        </w:rPr>
        <w:t>Члан 46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1) Ако оштећени умре у току рока за давање изјаве суду о преузимању кривичног гоњења или за подношење приједлога тужиоцу за кривично гоњење, односно у току поступка, његов законски заступник, брачни, односно ванбрачни супружник, дјеца, родитељи, усвојилац, усвојеник, брат и сестра могу у року од три мјесеца послије његове смрти дати изјаву да преузимају кривично гоњење или поднијети приједлог, односно дати изјаву да остају при приједлогу. </w:t>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2) Одредбе става 1. овог члана сходно се примјењују и на правног сљедника правног лица које је престало да постоји.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bookmarkStart w:id="16" w:name="str_70"/>
      <w:bookmarkStart w:id="17" w:name="str_70"/>
      <w:bookmarkEnd w:id="17"/>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Оштећени као тужилац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bookmarkStart w:id="18" w:name="str_71"/>
      <w:bookmarkEnd w:id="18"/>
      <w:r>
        <w:rPr>
          <w:rFonts w:cs="Times New Roman" w:ascii="Times New Roman" w:hAnsi="Times New Roman"/>
          <w:color w:val="000000"/>
          <w:sz w:val="24"/>
          <w:szCs w:val="24"/>
          <w:lang w:val="sr-CS" w:eastAsia="en-US"/>
        </w:rPr>
        <w:t>Права оштећеног као тужиоца</w:t>
      </w:r>
    </w:p>
    <w:p>
      <w:pPr>
        <w:pStyle w:val="Normal"/>
        <w:spacing w:lineRule="auto" w:line="240" w:before="0" w:after="0"/>
        <w:jc w:val="center"/>
        <w:rPr>
          <w:rFonts w:ascii="Times New Roman" w:hAnsi="Times New Roman" w:cs="Times New Roman"/>
          <w:color w:val="000000"/>
          <w:sz w:val="24"/>
          <w:szCs w:val="24"/>
          <w:lang w:val="sr-CS" w:eastAsia="en-US"/>
        </w:rPr>
      </w:pPr>
      <w:bookmarkStart w:id="19" w:name="clan_58"/>
      <w:bookmarkEnd w:id="19"/>
      <w:r>
        <w:rPr>
          <w:rFonts w:cs="Times New Roman" w:ascii="Times New Roman" w:hAnsi="Times New Roman"/>
          <w:color w:val="000000"/>
          <w:sz w:val="24"/>
          <w:szCs w:val="24"/>
          <w:lang w:val="sr-CS" w:eastAsia="en-US"/>
        </w:rPr>
        <w:t>Члан 46ж.</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1) Оштећени као тужилац има право да: </w:t>
      </w:r>
    </w:p>
    <w:p>
      <w:pPr>
        <w:pStyle w:val="Normal"/>
        <w:spacing w:lineRule="auto" w:line="240" w:before="0" w:after="0"/>
        <w:jc w:val="both"/>
        <w:rPr/>
      </w:pPr>
      <w:r>
        <w:rPr>
          <w:rFonts w:cs="Times New Roman" w:ascii="Times New Roman" w:hAnsi="Times New Roman"/>
          <w:color w:val="000000"/>
          <w:sz w:val="24"/>
          <w:szCs w:val="24"/>
          <w:lang w:val="sr-CS" w:eastAsia="en-US"/>
        </w:rPr>
        <w:tab/>
        <w:t>а) заступа оптужбу, у складу са одредбама овог закона,</w:t>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б) поднесе приједлог и доказе за остваривање имовинскоправног захтјева и да предложи привремене мјере за његово обезбјеђење,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в) ангажује пуномоћника из реда адвоката и</w:t>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г) предузима друге радње, када је то одређено овим законом.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2) Поред права из става 1. овог члана, оштећени као тужилац има права која припадају тужиоцу, осим оних права</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која тужилац има као државни орган.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bookmarkStart w:id="20" w:name="str_72"/>
      <w:bookmarkStart w:id="21" w:name="str_72"/>
      <w:bookmarkEnd w:id="21"/>
    </w:p>
    <w:p>
      <w:pPr>
        <w:pStyle w:val="Normal"/>
        <w:spacing w:lineRule="auto" w:line="240" w:before="0" w:after="0"/>
        <w:jc w:val="center"/>
        <w:rPr>
          <w:rFonts w:ascii="Times New Roman" w:hAnsi="Times New Roman" w:cs="Times New Roman"/>
          <w:color w:val="000000"/>
          <w:sz w:val="24"/>
          <w:szCs w:val="24"/>
          <w:lang w:val="sr-CS" w:eastAsia="en-US"/>
        </w:rPr>
      </w:pPr>
      <w:bookmarkStart w:id="22" w:name="str_73"/>
      <w:bookmarkEnd w:id="22"/>
      <w:r>
        <w:rPr>
          <w:rFonts w:cs="Times New Roman" w:ascii="Times New Roman" w:hAnsi="Times New Roman"/>
          <w:color w:val="000000"/>
          <w:sz w:val="24"/>
          <w:szCs w:val="24"/>
          <w:lang w:val="sr-CS" w:eastAsia="en-US"/>
        </w:rPr>
        <w:t>Престанак својства оштећеног као тужиоца</w:t>
      </w:r>
    </w:p>
    <w:p>
      <w:pPr>
        <w:pStyle w:val="Normal"/>
        <w:spacing w:lineRule="auto" w:line="240" w:before="0" w:after="0"/>
        <w:jc w:val="center"/>
        <w:rPr>
          <w:rFonts w:ascii="Times New Roman" w:hAnsi="Times New Roman" w:cs="Times New Roman"/>
          <w:color w:val="000000"/>
          <w:sz w:val="24"/>
          <w:szCs w:val="24"/>
          <w:lang w:val="sr-CS" w:eastAsia="en-US"/>
        </w:rPr>
      </w:pPr>
      <w:bookmarkStart w:id="23" w:name="clan_60"/>
      <w:bookmarkEnd w:id="23"/>
      <w:r>
        <w:rPr>
          <w:rFonts w:cs="Times New Roman" w:ascii="Times New Roman" w:hAnsi="Times New Roman"/>
          <w:color w:val="000000"/>
          <w:sz w:val="24"/>
          <w:szCs w:val="24"/>
          <w:lang w:val="sr-CS" w:eastAsia="en-US"/>
        </w:rPr>
        <w:t>Члан 46з.</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Својство оштећеног као тужиоца престаје: </w:t>
      </w:r>
    </w:p>
    <w:p>
      <w:pPr>
        <w:pStyle w:val="Normal"/>
        <w:spacing w:lineRule="auto" w:line="240" w:before="0" w:after="0"/>
        <w:jc w:val="both"/>
        <w:rPr/>
      </w:pPr>
      <w:r>
        <w:rPr>
          <w:rFonts w:cs="Times New Roman" w:ascii="Times New Roman" w:hAnsi="Times New Roman"/>
          <w:color w:val="000000"/>
          <w:sz w:val="24"/>
          <w:szCs w:val="24"/>
          <w:lang w:val="sr-CS" w:eastAsia="en-US"/>
        </w:rPr>
        <w:tab/>
        <w:t>a) одустанком од оптужб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б) преузимањем кривичног гоњења од стране тужиоца и</w:t>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в) смрћу, односно престанком правног лица. </w:t>
      </w:r>
    </w:p>
    <w:p>
      <w:pPr>
        <w:pStyle w:val="Normal"/>
        <w:spacing w:lineRule="auto" w:line="240" w:before="0" w:after="0"/>
        <w:ind w:left="360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bookmarkStart w:id="24" w:name="str_74"/>
      <w:bookmarkStart w:id="25" w:name="str_74"/>
      <w:bookmarkEnd w:id="25"/>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дустанак од оптужбе</w:t>
      </w:r>
      <w:bookmarkStart w:id="26" w:name="clan_61"/>
      <w:bookmarkEnd w:id="26"/>
    </w:p>
    <w:p>
      <w:pPr>
        <w:pStyle w:val="Normal"/>
        <w:spacing w:lineRule="auto" w:line="240" w:before="0" w:after="0"/>
        <w:jc w:val="center"/>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Члан 46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1) </w:t>
      </w:r>
      <w:r>
        <w:rPr>
          <w:rFonts w:cs="Times New Roman" w:ascii="Times New Roman" w:hAnsi="Times New Roman"/>
          <w:sz w:val="24"/>
          <w:szCs w:val="24"/>
          <w:lang w:val="sr-CS" w:eastAsia="en-US"/>
        </w:rPr>
        <w:t>Оштећени, као тужилац, може суду пред којим се води кривични поступак дати изјаву о одустанку од оптужбе до завршетка главног претреса или претреса пред другостепеним судом. Изјава о одустанку је неопозива.</w:t>
      </w:r>
    </w:p>
    <w:p>
      <w:pPr>
        <w:pStyle w:val="CommentText"/>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2) Ако оштећени као тужилац не дође на претпретресно рочиште или главни претрес, иако је уредно обавијештен или му се обавијест није могла уручити због непријављивања суду промјене адресе пребивалишта или боравишта, сматра се да је одустао од оптужбе и суд ће донијети рјешење о обустави поступка, односно пресуду којом се оптужба одбија. </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bookmarkStart w:id="27" w:name="str_75"/>
      <w:bookmarkStart w:id="28" w:name="str_75"/>
      <w:bookmarkEnd w:id="28"/>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узимање кривичног гоњења од стране тужиоца</w:t>
      </w:r>
    </w:p>
    <w:p>
      <w:pPr>
        <w:pStyle w:val="Normal"/>
        <w:spacing w:lineRule="auto" w:line="240" w:before="0" w:after="0"/>
        <w:jc w:val="center"/>
        <w:rPr>
          <w:rFonts w:ascii="Times New Roman" w:hAnsi="Times New Roman" w:cs="Times New Roman"/>
          <w:color w:val="000000"/>
          <w:sz w:val="24"/>
          <w:szCs w:val="24"/>
          <w:lang w:val="sr-CS" w:eastAsia="en-US"/>
        </w:rPr>
      </w:pPr>
      <w:bookmarkStart w:id="29" w:name="clan_62"/>
      <w:bookmarkEnd w:id="29"/>
      <w:r>
        <w:rPr>
          <w:rFonts w:cs="Times New Roman" w:ascii="Times New Roman" w:hAnsi="Times New Roman"/>
          <w:color w:val="000000"/>
          <w:sz w:val="24"/>
          <w:szCs w:val="24"/>
          <w:lang w:val="sr-CS" w:eastAsia="en-US"/>
        </w:rPr>
        <w:t>Члан 46ј.</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У поступку који се води по оптужби оштећеног као тужиоца, тужилац има право да до завршетка главног претреса преузме кривично гоњење и заступање оптужб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pPr>
      <w:bookmarkStart w:id="30" w:name="str_76"/>
      <w:bookmarkEnd w:id="30"/>
      <w:r>
        <w:rPr>
          <w:rFonts w:cs="Times New Roman" w:ascii="Times New Roman" w:hAnsi="Times New Roman"/>
          <w:color w:val="000000"/>
          <w:sz w:val="24"/>
          <w:szCs w:val="24"/>
          <w:lang w:val="sr-CS" w:eastAsia="en-US"/>
        </w:rPr>
        <w:t>Сходна примјена одредаба о оштећеном</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6к.</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На оштећеног као тужиоца сходно се примјењују одредбе члана 46г. став 4. и чл. 46д, 46ђ. и 46е. овог закона.“</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0.</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У члану 53. у ставу 1. ријечи: „казна дуготрајног затвора“ замјењују се ријечима: „казна доживотног затвора“, као и у цијелом тексту Закона у одговарајућем падежу.</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Став 4. мијења се 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 „(4) Ако осумњичени, односно оптужени у случајевима обавезне одбране не узме сам браниоца или браниоца не ангажују лица из члана 47. став 3. овог закона</w:t>
      </w:r>
      <w:r>
        <w:rPr>
          <w:rFonts w:cs="Times New Roman" w:ascii="Times New Roman" w:hAnsi="Times New Roman"/>
          <w:i/>
          <w:color w:val="000000"/>
          <w:sz w:val="24"/>
          <w:szCs w:val="24"/>
          <w:lang w:val="sr-CS" w:eastAsia="en-US"/>
        </w:rPr>
        <w:t>,</w:t>
      </w:r>
      <w:r>
        <w:rPr>
          <w:rFonts w:cs="Times New Roman" w:ascii="Times New Roman" w:hAnsi="Times New Roman"/>
          <w:b/>
          <w:i/>
          <w:color w:val="000000"/>
          <w:sz w:val="24"/>
          <w:szCs w:val="24"/>
          <w:lang w:val="sr-CS" w:eastAsia="en-US"/>
        </w:rPr>
        <w:t xml:space="preserve"> </w:t>
      </w:r>
      <w:r>
        <w:rPr>
          <w:rFonts w:cs="Times New Roman" w:ascii="Times New Roman" w:hAnsi="Times New Roman"/>
          <w:color w:val="000000"/>
          <w:sz w:val="24"/>
          <w:szCs w:val="24"/>
          <w:lang w:val="sr-CS" w:eastAsia="en-US"/>
        </w:rPr>
        <w:t>предсједник надлежног суда поставиће му браниоца за даљи ток кривичног поступка до правоснажности пресуде, а ако је изречена казна доживотног затвора и за поступак по ванредним правним лијековима. Када се оптуженом постави бранилац послије потврђивања оптужнице, о томе ће оптужени бити обавијештен заједно са достављањем оптужнице. Ако оптужени у случају обавезне одбране остане без браниоца у току поступка, а сам не узме другог браниоца, предсједник суда пред којим се води поступак поставиће му браниоц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Став 6. мијења се 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 „(6) Предсједник надлежног суда ће браниоца из става 4. овог члана поставити по редослиједу адвоката са списка адвоката који доставља Адвокатска комора Републике Српске (у даљем тексту: Адвокатска комора).“</w:t>
      </w:r>
    </w:p>
    <w:p>
      <w:pPr>
        <w:pStyle w:val="Normal"/>
        <w:spacing w:lineRule="auto" w:line="240" w:before="0" w:after="0"/>
        <w:jc w:val="both"/>
        <w:rPr/>
      </w:pPr>
      <w:r>
        <w:rPr>
          <w:rFonts w:cs="Times New Roman" w:ascii="Times New Roman" w:hAnsi="Times New Roman"/>
          <w:color w:val="000000"/>
          <w:sz w:val="24"/>
          <w:szCs w:val="24"/>
          <w:lang w:val="sr-CS" w:eastAsia="en-US"/>
        </w:rPr>
        <w:tab/>
        <w:t>Послије става 6. додаје се нови став 7. који гласи:</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7) Адвокатска комора је дужна да приликом сачињавања списка води рачуна о томе да практични или стручни рад адвоката у области кривичног права даје основа за претпоставку да ће одбрана бити ефикасн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1.</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У члану 54. став 2. мијења се 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2)</w:t>
      </w:r>
      <w:r>
        <w:rPr>
          <w:rFonts w:eastAsia="Calibri"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Захтјев за постављање браниоца из става 1. овог члана може се поднијети у току цијелог кривичног поступк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Послије става 2. додаје се нови став 3. који гласи:</w:t>
      </w:r>
    </w:p>
    <w:p>
      <w:pPr>
        <w:pStyle w:val="Normal"/>
        <w:spacing w:lineRule="auto" w:line="240" w:before="0" w:after="0"/>
        <w:ind w:firstLine="720"/>
        <w:jc w:val="both"/>
        <w:rPr>
          <w:rFonts w:ascii="Times New Roman" w:hAnsi="Times New Roman" w:cs="Times New Roman"/>
          <w:b/>
          <w:b/>
          <w:i/>
          <w:i/>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3) Браниоца из става 1. овог члана поставља предсједник надлежног суд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садашњи став 3. постаје став 4.</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2.</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57. мијења се и гласи:</w:t>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1) Умјесто постављеног браниоца, осумњичени, односно оптужени може сам узети другог браниоца. У том случају, разријешиће се постављени бранилац. </w:t>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2) Постављени бранилац може само из оправданих разлога тражити да буде разријешен. </w:t>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3) О разрјешењу браниоца у случају из ст. 1. и 2. овог члана, у току истраге одлучује судија за претходни поступак; након подизања оптужнице – судија за претходно саслушање; у току главног претреса – судија, односно вијеће, а у жалбеном поступку – предсједник првостепеног вијећа, односно вијеће надлежно за одлучивање по жалби. Против ове одлуке није допуштена жалба.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4) Предсједник надлежног суда</w:t>
      </w:r>
      <w:r>
        <w:rPr>
          <w:rFonts w:cs="Times New Roman" w:ascii="Times New Roman" w:hAnsi="Times New Roman"/>
          <w:i/>
          <w:color w:val="000000"/>
          <w:sz w:val="24"/>
          <w:szCs w:val="24"/>
          <w:lang w:val="sr-CS" w:eastAsia="en-US"/>
        </w:rPr>
        <w:t>,</w:t>
      </w:r>
      <w:r>
        <w:rPr>
          <w:rFonts w:cs="Times New Roman" w:ascii="Times New Roman" w:hAnsi="Times New Roman"/>
          <w:color w:val="000000"/>
          <w:sz w:val="24"/>
          <w:szCs w:val="24"/>
          <w:lang w:val="sr-CS" w:eastAsia="en-US"/>
        </w:rPr>
        <w:t xml:space="preserve"> може на захтјев осумњиченог, односно оптуженог, или уз његов пристанак, разријешити постављеног браниоца који неодговорно врши своју дужност. Умјесто разријешеног браниоца поставиће се други бранилац. О разрјешењу браниоца обавијестиће се Адвокатска комор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3.</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851"/>
        <w:jc w:val="both"/>
        <w:rPr/>
      </w:pPr>
      <w:r>
        <w:rPr>
          <w:rFonts w:cs="Times New Roman" w:ascii="Times New Roman" w:hAnsi="Times New Roman"/>
          <w:color w:val="000000"/>
          <w:sz w:val="24"/>
          <w:szCs w:val="24"/>
          <w:lang w:val="sr-CS" w:eastAsia="en-US"/>
        </w:rPr>
        <w:t>У члану 99. у ставу 4. послије ријечи: „судија“ додаје се запета и ријечи: „односно предсједник вијећ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4.</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Послије члана 130. додаје се назив члана и нови члан 130а. који гласи:</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Добровољна предаја предмета</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30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Лице које држи предмете из члана 129. став 1. овог закона може добровољно предати предмете, о чему ће му се издати потврда о добровољној предаји, а предмети ће се депоновати у суд или ће суд на други начин на основу судске одлуке обезбиједити њихово чувањ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5.</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ослије члана 137. додаје се назив члана и нови члан 137а. који гласи:</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Наредба за креирање форензичке копије</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37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1) Ако има довољно основа за сумњу да се на привремено одузетим предметима а који представљају покретне ствари, односно компјутере, мобилне телефоне, компјутерски систем, уређаје за похрањивање компјутерских и електронских података налазе трагови кривичног дјела, суд може издати наредбу за креирање форензичке копиј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Наредбу за креирање форензичке копије може издати суд на приједлог тужиоца или на приједлог овлашћених службених лица која су добила одобрење од тужиоц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 Наредбу за креирање форензичке копије ће извршити посебно обучена овлашћена службена лица или друго стручно лице уз присуство овлашћеног службеног лиц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4) О креирању форензичке копије овлашћена службена лица ће сачинити записник. У записник ће се унијети и тачно описати привремено одузети предмети на које се наредба односи, те унијети јединствена идентификациона ознака форензичке копиј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5) Након креирања форензичке копије на основу наредбе, овлашћено службено лице мора, без одгађања, вратити суду наредбу и предати форензичку копију заједно са привремено одузетим предметим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6) Након пријема форензичке копије, суд ће ту копију задржати под својим надзором или на други начин обезбиједити њено чувањ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6.</w:t>
      </w:r>
    </w:p>
    <w:p>
      <w:pPr>
        <w:pStyle w:val="Normal"/>
        <w:spacing w:lineRule="auto" w:line="240" w:before="0" w:after="0"/>
        <w:ind w:firstLine="72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146. у ставу 6. послије ријечи: „оправда“ запета и ријечи: „с тим да ову наредбу мора одобрити судија за претходни поступак у року од 24 часа од издавања наредбе“ бришу с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7.</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 У члану 147. у ставу 1. тачка г) мијења се и гласи:</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г)  дијете које с обзиром на узраст и душевну развијеност није способно да схвати значај права да не мора свједочити, осим дјетета ако је непосредно оштећено кривичним дјелом.“</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8.</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У члану 148. у ставу 1. у тачки б) послије ријечи: „другог степена закључно“ додаје се запета и ријечи: „осим дјетета које је непосредно оштећено кривичним дјелом“.</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9.</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49. мијења се и глас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 xml:space="preserve">(1) Свједок има право да не одговара на поједина питања када је вјероватно да ће га одговор на та питања изложити кривичном гоњењу.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2) Свједок који користи право из става 1. овог члана, одговориће на та питања ако надлежни главни тужилац писмено изјави да неће предузети кривично гоњење свједока за радње које свједок наведе у своме исказу. Примјерак писмене изјаве главног тужиоца уручиће се свједоку.</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3) Изјаву из става 2. овог члана главни тужилац може дати под условом да је исказ свједока важан за доказивање да је друго лице починило кривично дјело из става 4. овог члана.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4) Изјаву из става 2. овог члана главни тужилац може дати у поступку који се води због сљедећих кривичних дјела из Кривичног законика Републике Српске:</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а) кривичних дјела против уставног уређења и безбједности Републике Српске,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б) кривичних дјела тероризм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в) кривичних дјела: убиство (члан 124), тешко убиство (члан 125), отмица (члан 142), противправно лишење слободе (члан 143), трговина људима (члан 145), трговина дјецом (члан 146), удруживање ради вршења кривичних дјела трговине људима и дјецом (члан 147), онемогућавање повратка избјеглих и расељених лица (члан 148), силовање (члан 165), обљуба над немоћним лицем (члан 167), обљуба са дјететом млађим од петнаест година (члан 172), полна злоупотреба дјетета старијег од петнаест година (члан 173), искориштавање дјеце за порнографију (члан 175), искориштавање дјеце за порнографске представе (члан 176), искориштавање компјутерске мреже или комуникације другим техничким средствима за извршење кривичних дјела сексуалног злостављања или искориштавања дјетета (члан 178), навођење дјетета на проституцију (члан 180), насиље у породици или породичној заједници (члан 190), неовлаштена производња и промет опојних дрога (члан 207), омогућавање уживања опојних дрога (члан 208), изнуда (члан 232), уцјена (члан 233), прање новца (члан 263), утаја пореза и доприноса (члан 264), злоупотреба службеног положаја или овлаштења (члан 315), проневјера (члан 316), превара у служби (члан 317), примање мита (члан 319), давање мита (члан 320), трговина утицајем (члан 321), изнуђивање исказа (члан 328), помоћ учиниоцу послије извршеног кривичног дјела (члан 333), јавно изазивање и подстицање насиља или мржње (члан 359), удруживање ради вршења кривичних дјела (члан 365), извршење кривичног дјела у саставу криминалног удружења (члан 366), загађивање животне средине (члан 370), изазивање пожара (члан 389), изазивање опште опасности (члан 394), компјутерска превара (члан 410) 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г) других кривичних дјела за која се може изрећи казна затвора од десет година или тежа казн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5) У изјави из става 2. овог члана ће се назначити да се она односи само на радње свједока које чине кривично дјело са прописаном мањом казном од казне која је прописана за кривично дјело у односу на које се даје исказ или поводом којег се води поступак и да се не може односити на кривична дјела за која је прописана казна затвора од најмање десет годин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6) Суд ће рјешењем утврдити да ли је изјава главног тужиоца из става 2. овог члана у складу са ст. 4. и 5. овог члана, и за вријеме саслушања свједоку одредити адвоката за савјетник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7) Након што суд донесе рјешење из става 6. овог члана, главни тужилац ће позвати свједока да дâ свој исказ. Прије саслушања, свједок ће дати писмену изјаву да ће као свједок у кривичном поступку дати истинит исказ и да неће прећутати ништа што му је познато о кривичном дјелу о којем даје исказ и о његовом учиниоцу.</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8) Након што свједок да исказ, главни тужилац доноси рјешење о имунитету свједока за кривично дјело које произлази из исказа свједока датог у складу са ставом 2. овог члана. У рјешењу ће бити наведен чињенични опис и правна квалификација кривичног дјела за која се неће предузети кривично гоњење свједок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9) Ако свједок у току кривичног поступка не поступи у складу са ставом 7. овог члана, главни тужилац ће донијети образложено рјешење, којим се ускраћује свједоку давање имунитета за кривично дјело на које се односио исказ свједока из става 2. овог члана. Тужилац ће ускратити имунитет и у случају да се радње које је свједок навео у свом исказу односе на кривична дјела за која се не може дати имунитет у смислу ст. 4. и 5. овог члана. У тим случајевима, исказ свједока са одговорима на питања из става 1. овог члана издвојиће се из списа предмета и чувати одвојено, те се не може користити у кривичном поступку против свједока.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10) У случају да</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главни тужилац не донесе рјешење из става 8. овог члана, исказ свједока са одговорима на питања из става 1. овог члана издвојиће се из списа предмета и чувати одвојено, те се не може користити у кривичном поступку против свједока.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11) Против свједока из става 2. овог члана може се предузети кривично гоњење за кривично дјело давање лажног исказа.“</w:t>
      </w:r>
    </w:p>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0.</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У члану 151. у ставу 5. послије ријечи: „прије“ додају се ријечи: „и послије“.</w:t>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1.</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У члану 200. став 4. брише с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садашњи ст. 5. и 6. постају ст. 4. и 5.</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досадашњем ставу 5. који постаје став 4. ријечи: „ст. 3. и 4.“ замјењују се ријечима: „става 3.“.</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досадашњем ставу 6. који постаје став 5. ријечи: „ст. 1. до 4.“ замјењују се ријечима: „ст. 1. до 3.“.</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2.</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У члану 203. став 3. мијења се и гласи:</w:t>
      </w:r>
    </w:p>
    <w:p>
      <w:pPr>
        <w:pStyle w:val="Normal"/>
        <w:spacing w:lineRule="auto" w:line="240" w:before="0" w:after="0"/>
        <w:jc w:val="both"/>
        <w:rPr/>
      </w:pPr>
      <w:r>
        <w:rPr>
          <w:rFonts w:cs="Times New Roman" w:ascii="Times New Roman" w:hAnsi="Times New Roman"/>
          <w:color w:val="000000"/>
          <w:sz w:val="24"/>
          <w:szCs w:val="24"/>
          <w:lang w:val="sr-CS" w:eastAsia="en-US"/>
        </w:rPr>
        <w:tab/>
        <w:t>„(3) Притвор који је одређен или продужен према одредбама ст. 1. и 2. овог члана може трајати до правоснажности пресуде, а најдуже док не протекне вријеме трајања казне изречене у првостепеној пресуд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3.</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 xml:space="preserve">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У члану 204. став 2. мијења се и гласи:</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2) Изузетно од става 1. овог члана, када је ријеч о кривичним дјелима за која се може изрећи казна доживотног затвора, лице се мора спровести тужиоцу најкасније у року од 48</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часова, а када је ријеч о кривичним дјелима тероризма, у року од 72 час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4.</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12. мијења се и глас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Кућни ред у установама за издржавање притвора уређује се у складу са одредбама овог закона и закона којим се уређује извршење кривичних и прекршајних санкција Републике Српске.“</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5.</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rPr/>
      </w:pPr>
      <w:r>
        <w:rPr>
          <w:rFonts w:eastAsia="Calibri" w:cs="Times New Roman" w:ascii="Times New Roman" w:hAnsi="Times New Roman"/>
          <w:bCs/>
          <w:color w:val="000000"/>
          <w:sz w:val="24"/>
          <w:szCs w:val="24"/>
          <w:lang w:val="sr-CS" w:eastAsia="en-US"/>
        </w:rPr>
        <w:tab/>
        <w:t xml:space="preserve"> Назив члана и члан 213. мијења се и гласи:</w:t>
      </w:r>
    </w:p>
    <w:p>
      <w:pPr>
        <w:pStyle w:val="Normal"/>
        <w:autoSpaceDE w:val="false"/>
        <w:spacing w:lineRule="auto" w:line="240" w:before="0" w:after="0"/>
        <w:jc w:val="center"/>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t>„</w:t>
      </w:r>
      <w:r>
        <w:rPr>
          <w:rFonts w:eastAsia="Calibri" w:cs="Times New Roman" w:ascii="Times New Roman" w:hAnsi="Times New Roman"/>
          <w:bCs/>
          <w:color w:val="000000"/>
          <w:sz w:val="24"/>
          <w:szCs w:val="24"/>
          <w:lang w:val="sr-CS" w:eastAsia="en-US"/>
        </w:rPr>
        <w:t>Одобрење за гоњење учинилаца кривичних дјела“</w:t>
      </w:r>
    </w:p>
    <w:p>
      <w:pPr>
        <w:pStyle w:val="Normal"/>
        <w:autoSpaceDE w:val="false"/>
        <w:spacing w:lineRule="auto" w:line="240" w:before="0" w:after="0"/>
        <w:jc w:val="center"/>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t>Члан 213.</w:t>
      </w:r>
    </w:p>
    <w:p>
      <w:pPr>
        <w:pStyle w:val="Normal"/>
        <w:autoSpaceDE w:val="false"/>
        <w:spacing w:lineRule="auto" w:line="240" w:before="0" w:after="0"/>
        <w:jc w:val="center"/>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r>
    </w:p>
    <w:p>
      <w:pPr>
        <w:pStyle w:val="Normal"/>
        <w:autoSpaceDE w:val="false"/>
        <w:spacing w:lineRule="auto" w:line="240" w:before="0" w:after="0"/>
        <w:jc w:val="both"/>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tab/>
        <w:t>Када је овим законом, односно другим општим актом донесеним на основу Устава или закона одређено да је за гоњење појединих кривичних дјела потребно претходно одобрење надлежног државног органа, тужилац не може покренути, односно наставити истрагу нити подићи оптужницу, ако не поднесе доказ да је одобрење дато.“</w:t>
      </w:r>
    </w:p>
    <w:p>
      <w:pPr>
        <w:pStyle w:val="Normal"/>
        <w:spacing w:lineRule="auto" w:line="240" w:before="0" w:after="0"/>
        <w:jc w:val="center"/>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6.</w:t>
      </w:r>
    </w:p>
    <w:p>
      <w:pPr>
        <w:pStyle w:val="Normal"/>
        <w:spacing w:lineRule="auto" w:line="240" w:before="0" w:after="0"/>
        <w:ind w:firstLine="72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224. послије става 2. додаје се нови став 3. који гласи:</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 xml:space="preserve">„(3) </w:t>
      </w:r>
      <w:r>
        <w:rPr>
          <w:rFonts w:eastAsia="Calibri" w:cs="Times New Roman" w:ascii="Times New Roman" w:hAnsi="Times New Roman"/>
          <w:bCs/>
          <w:color w:val="000000"/>
          <w:sz w:val="24"/>
          <w:szCs w:val="24"/>
          <w:lang w:val="sr-CS" w:eastAsia="en-US"/>
        </w:rPr>
        <w:t>Истовремено са доношењем наредбе из става 2. овог члана тужилац ће обавијестити оштећеног о покретању истраге и поучити га о правима из члана 46а. став 1. т. а), б), в) и г) овог закона.“</w:t>
      </w:r>
    </w:p>
    <w:p>
      <w:pPr>
        <w:pStyle w:val="Normal"/>
        <w:autoSpaceDE w:val="false"/>
        <w:spacing w:lineRule="auto" w:line="240" w:before="0" w:after="0"/>
        <w:jc w:val="both"/>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tab/>
        <w:t>Досадашњи ст. 3. и 4. постају ст. 4. и 5.</w:t>
      </w:r>
    </w:p>
    <w:p>
      <w:pPr>
        <w:pStyle w:val="Normal"/>
        <w:spacing w:lineRule="auto" w:line="240" w:before="0" w:after="0"/>
        <w:jc w:val="both"/>
        <w:rPr/>
      </w:pPr>
      <w:r>
        <w:rPr>
          <w:rFonts w:cs="Times New Roman" w:ascii="Times New Roman" w:hAnsi="Times New Roman"/>
          <w:color w:val="000000"/>
          <w:sz w:val="24"/>
          <w:szCs w:val="24"/>
          <w:lang w:val="sr-CS" w:eastAsia="en-US"/>
        </w:rPr>
        <w:tab/>
        <w:t xml:space="preserve">У досадашњем ставу 4. који постаје став 5. ријечи: „канцеларији тужиоца“ замјењују се ријечима: „главном окружном тужиоцу“. </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7.</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p>
    <w:p>
      <w:pPr>
        <w:pStyle w:val="NoSpacing"/>
        <w:jc w:val="both"/>
        <w:rPr/>
      </w:pPr>
      <w:r>
        <w:rPr>
          <w:rFonts w:cs="Times New Roman"/>
          <w:color w:val="000000"/>
          <w:szCs w:val="24"/>
          <w:lang w:val="sr-CS" w:eastAsia="en-US"/>
        </w:rPr>
        <w:tab/>
        <w:t xml:space="preserve">Члан 233. мијења се и гласи: </w:t>
      </w:r>
    </w:p>
    <w:p>
      <w:pPr>
        <w:pStyle w:val="NoSpacing"/>
        <w:ind w:firstLine="720"/>
        <w:jc w:val="both"/>
        <w:rPr>
          <w:rFonts w:cs="Times New Roman"/>
          <w:color w:val="000000"/>
          <w:szCs w:val="24"/>
          <w:lang w:val="sr-CS" w:eastAsia="en-US"/>
        </w:rPr>
      </w:pPr>
      <w:r>
        <w:rPr>
          <w:rFonts w:eastAsia="Times New Roman" w:cs="Times New Roman"/>
          <w:color w:val="000000"/>
          <w:szCs w:val="24"/>
          <w:lang w:val="sr-CS" w:eastAsia="en-US"/>
        </w:rPr>
        <w:t xml:space="preserve"> </w:t>
      </w:r>
      <w:r>
        <w:rPr>
          <w:rFonts w:cs="Times New Roman"/>
          <w:color w:val="000000"/>
          <w:szCs w:val="24"/>
          <w:lang w:val="sr-CS" w:eastAsia="en-US"/>
        </w:rPr>
        <w:t>„</w:t>
      </w:r>
      <w:r>
        <w:rPr>
          <w:rFonts w:cs="Times New Roman"/>
          <w:color w:val="000000"/>
          <w:szCs w:val="24"/>
          <w:lang w:val="sr-CS" w:eastAsia="en-US"/>
        </w:rPr>
        <w:t xml:space="preserve">(1) </w:t>
      </w:r>
      <w:r>
        <w:rPr>
          <w:rFonts w:eastAsia="Times New Roman" w:cs="Times New Roman"/>
          <w:color w:val="000000"/>
          <w:szCs w:val="24"/>
          <w:lang w:val="sr-CS" w:eastAsia="en-US"/>
        </w:rPr>
        <w:t xml:space="preserve">Тужилац окончава истрагу када утврди да је стање ствари довољно разјашњено да се може подићи оптужница. Окончање истраге ће се забиљежити у спису. </w:t>
      </w:r>
    </w:p>
    <w:p>
      <w:pPr>
        <w:pStyle w:val="NoSpacing"/>
        <w:ind w:firstLine="720"/>
        <w:jc w:val="both"/>
        <w:rPr/>
      </w:pPr>
      <w:r>
        <w:rPr>
          <w:rFonts w:cs="Times New Roman"/>
          <w:color w:val="000000"/>
          <w:szCs w:val="24"/>
          <w:lang w:val="sr-CS" w:eastAsia="en-US"/>
        </w:rPr>
        <w:t xml:space="preserve">(2) </w:t>
      </w:r>
      <w:r>
        <w:rPr>
          <w:rFonts w:eastAsia="Times New Roman" w:cs="Times New Roman"/>
          <w:color w:val="000000"/>
          <w:szCs w:val="24"/>
          <w:lang w:val="sr-CS" w:eastAsia="en-US"/>
        </w:rPr>
        <w:t>Ако се истрага не заврши у року од шест мјесеци од дана доношења наредбе о спровођењу истраге, тужилац ће обавијестити главног тужиоца о разлозима неокончања истраге. Главни тужилац ће одредити нови рок за окончање истраге, који не може бити дужи од шест мјесеци, односно који не може бити дужи од једне године за кривична дјела за која се може изрећи казна затвора у трајању од десет година или тежа казна те наложити предузимање потребних мјера да би се истрага окончала</w:t>
      </w:r>
      <w:r>
        <w:rPr>
          <w:rFonts w:cs="Times New Roman"/>
          <w:color w:val="000000"/>
          <w:szCs w:val="24"/>
          <w:lang w:val="sr-CS" w:eastAsia="en-US"/>
        </w:rPr>
        <w:t>.</w:t>
      </w:r>
    </w:p>
    <w:p>
      <w:pPr>
        <w:pStyle w:val="NoSpacing"/>
        <w:ind w:firstLine="720"/>
        <w:jc w:val="both"/>
        <w:rPr/>
      </w:pPr>
      <w:r>
        <w:rPr>
          <w:rFonts w:cs="Times New Roman"/>
          <w:color w:val="000000"/>
          <w:szCs w:val="24"/>
          <w:lang w:val="sr-CS" w:eastAsia="en-US"/>
        </w:rPr>
        <w:t xml:space="preserve">(3) </w:t>
      </w:r>
      <w:r>
        <w:rPr>
          <w:rFonts w:eastAsia="Times New Roman" w:cs="Times New Roman"/>
          <w:color w:val="000000"/>
          <w:szCs w:val="24"/>
          <w:lang w:val="sr-CS" w:eastAsia="en-US"/>
        </w:rPr>
        <w:t xml:space="preserve">Уколико истрагу није било могуће завршити у року из става 2. овог члана, тужилац ће, о разлозима због којих истрага није завршена, у року од осам дана обавијестити главног тужиоца, осумњиченог и оштећеног. </w:t>
      </w:r>
    </w:p>
    <w:p>
      <w:pPr>
        <w:pStyle w:val="Normal"/>
        <w:spacing w:lineRule="auto" w:line="240" w:before="0" w:after="0"/>
        <w:ind w:firstLine="735"/>
        <w:jc w:val="both"/>
        <w:rPr/>
      </w:pPr>
      <w:r>
        <w:rPr>
          <w:rFonts w:cs="Times New Roman" w:ascii="Times New Roman" w:hAnsi="Times New Roman"/>
          <w:color w:val="000000"/>
          <w:sz w:val="24"/>
          <w:szCs w:val="24"/>
          <w:lang w:val="sr-CS" w:eastAsia="en-US"/>
        </w:rPr>
        <w:t>(4) Осумњичени и оштећени могу у року од 15 дана од дана достављања обавијести из става 3. овог члана поднијети притужбу главном тужиоцу због трајања поступка. Уколико главни тужилац утврди да је притужба основана, одредиће нови рок у којем се, уколико постоје процесне претпоставке, истрага мора окончати, о чему ће обавијестити подносиоца притужбе.</w:t>
      </w:r>
    </w:p>
    <w:p>
      <w:pPr>
        <w:pStyle w:val="Normal"/>
        <w:spacing w:lineRule="auto" w:line="240" w:before="0" w:after="0"/>
        <w:ind w:firstLine="735"/>
        <w:jc w:val="both"/>
        <w:rPr/>
      </w:pPr>
      <w:r>
        <w:rPr>
          <w:rFonts w:cs="Times New Roman" w:ascii="Times New Roman" w:hAnsi="Times New Roman"/>
          <w:color w:val="000000"/>
          <w:sz w:val="24"/>
          <w:szCs w:val="24"/>
          <w:lang w:val="sr-CS" w:eastAsia="en-US"/>
        </w:rPr>
        <w:t>(5) Оптужница се не може подићи ако осумњичени није био испитан.“</w:t>
      </w:r>
    </w:p>
    <w:p>
      <w:pPr>
        <w:pStyle w:val="Normal"/>
        <w:spacing w:lineRule="auto" w:line="24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8.</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У члану 234. став 6. мијења се 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6) Прикривени истражилац је посебно обучено овлашћено службено лице које истражује под измијењеним идентитетом, које има одговарајућа овлашћења унутар полицијских органа Републике Српске, полицијских органа Босне и Херцеговине и полицијских органа других држава. Прикривени истражилац смије под својим измијењеним идентитетом учествовати у правном промету. Уколико је то неопходно за формирање и одржавање тог идентитета, могу се израдити, измијенити или користити одговарајућа документ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ослије става 6. додаје се нови став 7. кој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7) Информатор је лице из реда грађана, које може бити и страни држављанин, а за вријеме ангажовања поступа по упутствима овлашћеног службеног лица и може, уз своју сагласност, бити опремљен техничком опремом за аудио и видео снимање ради документовања поступања.“</w:t>
      </w:r>
    </w:p>
    <w:p>
      <w:pPr>
        <w:pStyle w:val="Normal"/>
        <w:spacing w:lineRule="auto" w:line="24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9.</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У члану 236. став 3. мијења се 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 „(3) Истражне радње из члана 234. став 2. т. а), б), в), г) и е) овог закона могу трајати најдуже до мјесец дана, а ако оне дају резултате и постоји разлог да се настави са њиховим спровођењем ради прикупљања доказа могу се, на образложен приједлог тужиоца, продужити за још мјесец дана, с тим да мјере из члана 234. став 2. т. а), б), в), г) и</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е) овог закона могу трајати укупно најдуже шест мјесеци.</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Захтјев за радњу из члана 234. став 2. тачка ђ) овог закона може се односити само на једнократни акт, а захтјев за сваку наредну радњу против истог лица мора садржавати разлоге који оправдавају њену употребу.“</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0.</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У члану 237. послије става 3. додаје се нови став 4. који глас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4) Тужилац може од суда затражити да не обавјештава лице против којег је радња из члана 234. став 2. овог закона била предузета, уколико би ово обавјештење угрозило истрагу која се води против тог лица или других осумњичених лица. Лице против којег је радња била предузета обавијестиће се најкасније до подизања оптужнице против тог лица или других лица, или након обуставе истраге.“</w:t>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ab/>
        <w:t>Досадашњи став 4. постаје став 5.</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1.</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left="851" w:hanging="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239. број: „235.“ замјењује се бројем: „234.“.</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2.</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Члан 241. мијења се и гласи:</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1) Када у току истраге тужилац утврди да постоји довољно доказа из којих произлази основана сумња да је осумњичени починио кривично дјело, припремиће и упутити оптужницу судији за претходно саслушање у року од 30 дана од дана када је окончање истраге забиљежено у спису.</w:t>
      </w:r>
    </w:p>
    <w:p>
      <w:pPr>
        <w:pStyle w:val="Normal"/>
        <w:spacing w:lineRule="auto" w:line="240" w:before="0" w:after="0"/>
        <w:ind w:firstLine="765"/>
        <w:jc w:val="both"/>
        <w:rPr/>
      </w:pPr>
      <w:r>
        <w:rPr>
          <w:rFonts w:cs="Times New Roman" w:ascii="Times New Roman" w:hAnsi="Times New Roman"/>
          <w:color w:val="000000"/>
          <w:sz w:val="24"/>
          <w:szCs w:val="24"/>
          <w:lang w:val="sr-CS" w:eastAsia="en-US"/>
        </w:rPr>
        <w:t>(2) Уколико тужилац не упути оптужницу у року из става 1. овог члана, дужан је да о разлозима неподизања оптужнице у року од осам дана обавијести главног тужиоца, који ће предузети мјере да тужилац у року који не може бити дужи од 30 дана подигне оптужницу. О одређивању додатног рока обавијестиће се осумњичени и оштећени.</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3) Ако тужилац у року из става 2. овог члана не подигне оптужницу обавијестиће о томе главног тужиоца, те осумњиченог и оштећеног, који имају право да у року од осам дана од дана истека тог рока поднесу притужбу главном тужиоцу. Главни тужилац ће тужиоцу издати упутство да у одређеном року, који не може бити дужи од 30 дана подигне оптужницу.</w:t>
      </w:r>
    </w:p>
    <w:p>
      <w:pPr>
        <w:pStyle w:val="Normal"/>
        <w:spacing w:lineRule="auto" w:line="240" w:before="0" w:after="0"/>
        <w:ind w:firstLine="765"/>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4) Након подизања оптужнице, осумњичени, односно оптужени и бранилац, имају право увида у све списе и доказе. </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5) Након подизања оптужнице, странке или бранилац могу предлагати судији за претходно саслушање предузимање радњи у складу са чланом 231. овог закон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3.</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244. у ставу 1. број: „46.“ замјењује се бројем: „54.“.</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4.</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rPr>
          <w:rFonts w:ascii="Times New Roman" w:hAnsi="Times New Roman" w:eastAsia="Calibri" w:cs="Times New Roman"/>
          <w:b/>
          <w:b/>
          <w:bCs/>
          <w:color w:val="000000"/>
          <w:sz w:val="24"/>
          <w:szCs w:val="24"/>
          <w:lang w:val="sr-CS" w:eastAsia="en-US"/>
        </w:rPr>
      </w:pPr>
      <w:r>
        <w:rPr>
          <w:rFonts w:cs="Times New Roman" w:ascii="Times New Roman" w:hAnsi="Times New Roman"/>
          <w:b/>
          <w:color w:val="000000"/>
          <w:sz w:val="24"/>
          <w:szCs w:val="24"/>
          <w:lang w:val="sr-CS" w:eastAsia="en-US"/>
        </w:rPr>
        <w:tab/>
      </w:r>
      <w:r>
        <w:rPr>
          <w:rFonts w:eastAsia="Calibri" w:cs="Times New Roman" w:ascii="Times New Roman" w:hAnsi="Times New Roman"/>
          <w:bCs/>
          <w:color w:val="000000"/>
          <w:sz w:val="24"/>
          <w:szCs w:val="24"/>
          <w:lang w:val="sr-CS" w:eastAsia="en-US"/>
        </w:rPr>
        <w:t>У члану 249. послије ријечи: „релевантна за главни претрес“ додаје се запета и ријечи: „а о рочишту ће се обавијестити оштећени“.</w:t>
      </w:r>
    </w:p>
    <w:p>
      <w:pPr>
        <w:pStyle w:val="Normal"/>
        <w:autoSpaceDE w:val="false"/>
        <w:spacing w:lineRule="auto" w:line="240" w:before="0" w:after="0"/>
        <w:ind w:left="3600" w:firstLine="720"/>
        <w:rPr>
          <w:rFonts w:ascii="Times New Roman" w:hAnsi="Times New Roman" w:eastAsia="Calibri" w:cs="Times New Roman"/>
          <w:b/>
          <w:b/>
          <w:bCs/>
          <w:color w:val="000000"/>
          <w:sz w:val="24"/>
          <w:szCs w:val="24"/>
          <w:lang w:val="sr-CS" w:eastAsia="en-US"/>
        </w:rPr>
      </w:pPr>
      <w:r>
        <w:rPr>
          <w:rFonts w:eastAsia="Calibri" w:cs="Times New Roman" w:ascii="Times New Roman" w:hAnsi="Times New Roman"/>
          <w:b/>
          <w:bCs/>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5.</w:t>
      </w:r>
    </w:p>
    <w:p>
      <w:pPr>
        <w:pStyle w:val="Normal"/>
        <w:autoSpaceDE w:val="false"/>
        <w:spacing w:lineRule="auto" w:line="240" w:before="0" w:after="0"/>
        <w:jc w:val="center"/>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r>
    </w:p>
    <w:p>
      <w:pPr>
        <w:pStyle w:val="Normal"/>
        <w:autoSpaceDE w:val="false"/>
        <w:spacing w:lineRule="auto" w:line="240" w:before="0" w:after="0"/>
        <w:ind w:firstLine="720"/>
        <w:rPr/>
      </w:pPr>
      <w:r>
        <w:rPr>
          <w:rFonts w:cs="Times New Roman" w:ascii="Times New Roman" w:hAnsi="Times New Roman"/>
          <w:bCs/>
          <w:color w:val="000000"/>
          <w:sz w:val="24"/>
          <w:szCs w:val="24"/>
          <w:lang w:val="sr-CS"/>
        </w:rPr>
        <w:t xml:space="preserve">Послије члана 249. додаје се назив члана и нови члан 249а. који гласи: </w:t>
      </w:r>
    </w:p>
    <w:p>
      <w:pPr>
        <w:pStyle w:val="Normal"/>
        <w:autoSpaceDE w:val="false"/>
        <w:spacing w:lineRule="auto" w:line="240" w:before="0" w:after="0"/>
        <w:jc w:val="center"/>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Обустава кривичног поступка</w:t>
      </w:r>
    </w:p>
    <w:p>
      <w:pPr>
        <w:pStyle w:val="Normal"/>
        <w:autoSpaceDE w:val="false"/>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49а.</w:t>
      </w:r>
    </w:p>
    <w:p>
      <w:pPr>
        <w:pStyle w:val="Normal"/>
        <w:autoSpaceDE w:val="false"/>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autoSpaceDE w:val="false"/>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ко оштећени у року из члана 46б. став 1. овог закона не под</w:t>
      </w:r>
      <w:r>
        <w:rPr>
          <w:rFonts w:cs="Times New Roman" w:ascii="Times New Roman" w:hAnsi="Times New Roman"/>
          <w:bCs/>
          <w:color w:val="000000"/>
          <w:sz w:val="24"/>
          <w:szCs w:val="24"/>
          <w:lang w:val="sr-RS"/>
        </w:rPr>
        <w:t>н</w:t>
      </w:r>
      <w:r>
        <w:rPr>
          <w:rFonts w:cs="Times New Roman" w:ascii="Times New Roman" w:hAnsi="Times New Roman"/>
          <w:bCs/>
          <w:color w:val="000000"/>
          <w:sz w:val="24"/>
          <w:szCs w:val="24"/>
          <w:lang w:val="sr-CS"/>
        </w:rPr>
        <w:t>есе притужбу главном окружном тужиоцу на одлуку тужиоца којом је прије потврђивања оптужнице одустао од кривичног гоњења, или ако је главни републички тужилац одбио приговор из члана 46б. став 3. овог закона као неоснован, судија, односно предсједник вијећа ће рјешењем обуставити кривични поступак и рјешење доставити странкама и оштећеном.“</w:t>
      </w:r>
    </w:p>
    <w:p>
      <w:pPr>
        <w:pStyle w:val="Normal"/>
        <w:autoSpaceDE w:val="false"/>
        <w:spacing w:lineRule="auto" w:line="240" w:before="0" w:after="0"/>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6.</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У члану 279. у ставу 1. послије ријечи: „прије“ додају се ријечи: „и послије“, а послије ријечи: „раније“ додају се ријечи: „или касније“.</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7.</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288. у ставу 2. послије ријечи: „важних разлога“ додаје се запета и ријечи: „или ако без законских разлога неће да дају исказ на главном претресу“.</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ставу 3. ријечи: „или предсједника“ замјењују се ријечју: „односно“.</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8.</w:t>
      </w:r>
    </w:p>
    <w:p>
      <w:pPr>
        <w:pStyle w:val="Normal"/>
        <w:spacing w:lineRule="auto" w:line="240" w:before="0" w:after="0"/>
        <w:ind w:firstLine="72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297. у тачки д)  ријечи: „или помиловања“ бришу се.</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9.</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t>У члану 307. у ставу 4. послије ријечи: „имовинскоправном захтјеву“ додаје се запета и ријечи: „а ако је тужилац преузео кривично гоњење од оштећеног као тужиоца (члан 46ј), оштећени може изјавити жалбу због свих жалбених основа због којих се пресуда може побијати (члан 310)“.</w:t>
      </w:r>
    </w:p>
    <w:p>
      <w:pPr>
        <w:pStyle w:val="Normal"/>
        <w:spacing w:lineRule="auto" w:line="240" w:before="0" w:after="0"/>
        <w:jc w:val="both"/>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0.</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У члану 311. у ставу 1. у тачки к) послије ријечи: „одлучним чињеницама“ додаје се запета и ријечи: „или су ти разлози потпуно нејасни или у знатној мјери противрјечни“.</w:t>
      </w:r>
    </w:p>
    <w:p>
      <w:pPr>
        <w:pStyle w:val="Normal"/>
        <w:spacing w:lineRule="auto" w:line="240" w:before="0" w:after="0"/>
        <w:jc w:val="both"/>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1.</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У члану 333. у ставу 1. у тачки а) послије ријечи: „дуготрајног затвора“ додаје се  запета и ријечи:  „казну доживотног затвор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2.</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351. у ставу 1. послије ријечи: „поднијети“ додаје се ријеч: „републичк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ставу 2. ријеч: „Тужилац“ замјењује се ријечима: „Републички тужилац“.</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3.</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353. у ставу 1. ријеч: „Тужиоцу“ замјењује се ријечима: „Републичком тужиоцу“.</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4.</w:t>
      </w:r>
    </w:p>
    <w:p>
      <w:pPr>
        <w:pStyle w:val="Normal"/>
        <w:spacing w:lineRule="auto" w:line="240" w:before="0" w:after="0"/>
        <w:ind w:firstLine="72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У члану 360. у ставу 3. у тачки г) ријеч: „кривњи“ замјењује се ријечју: „кривици“.</w:t>
      </w:r>
    </w:p>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5.</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ab/>
        <w:t>Глава „XXV –</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осебне одредбе о изрицању судске опомене“, називи чланова и чл. 377. до 381. бришу с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6.</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У члану 384. у ставу 2. послије ријечи: „условне осуде“ додаје се ријеч: „ил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7.</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left="85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У члану 405. ријечи: „бијелим робљем“ замјењују се ријечју: „људима“.</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8.</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423. послије става 5. додаје се нови став 6. који гласи:</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6) Правоснажна рјешења Врховног суда Републике Српске донесена на основу члана 200. став 4. овог закона остају на сназ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9.</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427. у ставу 2. тачка в) брише с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садашња тачка г) постаје тачка в).</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50.</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center" w:pos="7560" w:leader="none"/>
        </w:tabs>
        <w:spacing w:lineRule="auto" w:line="240" w:before="0" w:after="0"/>
        <w:rPr/>
      </w:pPr>
      <w:r>
        <w:rPr>
          <w:rFonts w:cs="Times New Roman" w:ascii="Times New Roman" w:hAnsi="Times New Roman"/>
          <w:sz w:val="24"/>
          <w:szCs w:val="24"/>
        </w:rPr>
        <w:t>Број: 02/1-021-</w:t>
      </w:r>
      <w:r>
        <w:rPr>
          <w:rFonts w:cs="Times New Roman" w:ascii="Times New Roman" w:hAnsi="Times New Roman"/>
          <w:sz w:val="24"/>
          <w:szCs w:val="24"/>
          <w:lang w:val="en-US"/>
        </w:rPr>
        <w:t>120</w:t>
      </w:r>
      <w:r>
        <w:rPr>
          <w:rFonts w:cs="Times New Roman" w:ascii="Times New Roman" w:hAnsi="Times New Roman"/>
          <w:sz w:val="24"/>
          <w:szCs w:val="24"/>
        </w:rPr>
        <w:t>/21</w:t>
        <w:tab/>
        <w:t>ПРЕДСЈЕДНИК</w:t>
      </w:r>
    </w:p>
    <w:p>
      <w:pPr>
        <w:pStyle w:val="Normal"/>
        <w:tabs>
          <w:tab w:val="clear" w:pos="720"/>
          <w:tab w:val="center" w:pos="7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ум: 11. фебруара 2021.године</w:t>
        <w:tab/>
        <w:t>НАРОДНЕ СКУПШТИНЕ</w:t>
      </w:r>
    </w:p>
    <w:p>
      <w:pPr>
        <w:pStyle w:val="Normal"/>
        <w:tabs>
          <w:tab w:val="clear" w:pos="720"/>
          <w:tab w:val="center" w:pos="75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560" w:leader="none"/>
        </w:tabs>
        <w:rPr>
          <w:rFonts w:ascii="Times New Roman" w:hAnsi="Times New Roman" w:cs="Times New Roman"/>
          <w:sz w:val="24"/>
          <w:szCs w:val="24"/>
        </w:rPr>
      </w:pPr>
      <w:r>
        <w:rPr>
          <w:rFonts w:cs="Times New Roman" w:ascii="Times New Roman" w:hAnsi="Times New Roman"/>
          <w:sz w:val="24"/>
          <w:szCs w:val="24"/>
        </w:rPr>
        <w:tab/>
        <w:t>Недељко Чубриловић</w:t>
      </w:r>
    </w:p>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sectPr>
      <w:type w:val="nextPage"/>
      <w:pgSz w:w="11906" w:h="16838"/>
      <w:pgMar w:left="1138"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B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cs="Times New Roman"/>
      <w:b/>
      <w:bCs/>
      <w:sz w:val="26"/>
      <w:szCs w:val="26"/>
      <w:lang w:val="en-US"/>
    </w:rPr>
  </w:style>
  <w:style w:type="character" w:styleId="WW8Num1z0">
    <w:name w:val="WW8Num1z0"/>
    <w:qFormat/>
    <w:rPr>
      <w:rFonts w:ascii="Calibri" w:hAnsi="Calibri" w:cs="Times New Roman"/>
    </w:rPr>
  </w:style>
  <w:style w:type="character" w:styleId="WW8Num1z1">
    <w:name w:val="WW8Num1z1"/>
    <w:qFormat/>
    <w:rPr>
      <w:rFonts w:ascii="Calibri" w:hAnsi="Calibri" w:eastAsia="Calibri"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B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sr-BA"/>
    </w:rPr>
  </w:style>
  <w:style w:type="character" w:styleId="CommentSubjectChar">
    <w:name w:val="Comment Subject Char"/>
    <w:qFormat/>
    <w:rPr>
      <w:b/>
      <w:bCs/>
      <w:lang w:val="sr-BA"/>
    </w:rPr>
  </w:style>
  <w:style w:type="character" w:styleId="BodyTextChar">
    <w:name w:val="Body Text Char"/>
    <w:qFormat/>
    <w:rPr>
      <w:rFonts w:ascii="Times New Roman" w:hAnsi="Times New Roman" w:cs="Times New Roman"/>
      <w:sz w:val="24"/>
      <w:szCs w:val="24"/>
      <w:lang w:val="sr-CS"/>
    </w:rPr>
  </w:style>
  <w:style w:type="character" w:styleId="ListParagraphChar">
    <w:name w:val="List Paragraph Char"/>
    <w:qFormat/>
    <w:rPr>
      <w:sz w:val="22"/>
      <w:szCs w:val="22"/>
    </w:rPr>
  </w:style>
  <w:style w:type="character" w:styleId="BodyTextIndentChar">
    <w:name w:val="Body Text Indent Char"/>
    <w:qFormat/>
    <w:rPr>
      <w:sz w:val="22"/>
      <w:szCs w:val="22"/>
      <w:lang w:val="sr-BA"/>
    </w:rPr>
  </w:style>
  <w:style w:type="character" w:styleId="HeaderChar">
    <w:name w:val="Header Char"/>
    <w:qFormat/>
    <w:rPr>
      <w:rFonts w:ascii="Times New Roman" w:hAnsi="Times New Roman" w:cs="Times New Roman"/>
      <w:sz w:val="24"/>
      <w:szCs w:val="24"/>
      <w:lang w:val="en-US"/>
    </w:rPr>
  </w:style>
  <w:style w:type="character" w:styleId="Heading3Char">
    <w:name w:val="Heading 3 Char"/>
    <w:qFormat/>
    <w:rPr>
      <w:rFonts w:ascii="Times New Roman" w:hAnsi="Times New Roman" w:cs="Arial"/>
      <w:b/>
      <w:bCs/>
      <w:sz w:val="26"/>
      <w:szCs w:val="26"/>
    </w:rPr>
  </w:style>
  <w:style w:type="character" w:styleId="NormalWebChar">
    <w:name w:val="Normal (Web) Char"/>
    <w:qFormat/>
    <w:rPr>
      <w:rFonts w:ascii="Times New Roman" w:hAnsi="Times New Roman" w:cs="Times New Roman"/>
      <w:color w:val="000080"/>
      <w:sz w:val="24"/>
    </w:rPr>
  </w:style>
  <w:style w:type="character" w:styleId="ParagrafChar">
    <w:name w:val="Paragraf Char"/>
    <w:qFormat/>
    <w:rPr>
      <w:rFonts w:ascii="Times New Roman" w:hAnsi="Times New Roman" w:cs="Latha"/>
      <w:sz w:val="24"/>
      <w:szCs w:val="24"/>
      <w:lang w:val="hr-HR" w:bidi="ta-IN"/>
    </w:rPr>
  </w:style>
  <w:style w:type="character" w:styleId="Sb8d990e2">
    <w:name w:val="sb8d990e2"/>
    <w:qFormat/>
    <w:rPr/>
  </w:style>
  <w:style w:type="character" w:styleId="FooterChar">
    <w:name w:val="Footer Char"/>
    <w:qFormat/>
    <w:rPr>
      <w:rFonts w:eastAsia="Calibri"/>
      <w:sz w:val="22"/>
      <w:szCs w:val="22"/>
      <w:lang w:val="hr-BA"/>
    </w:rPr>
  </w:style>
  <w:style w:type="character" w:styleId="PlainTextChar">
    <w:name w:val="Plain Text Char"/>
    <w:qFormat/>
    <w:rPr>
      <w:rFonts w:ascii="Courier New" w:hAnsi="Courier New" w:cs="Courier New"/>
      <w:lang w:val="sr-BA"/>
    </w:rPr>
  </w:style>
  <w:style w:type="character" w:styleId="FootnoteTextChar">
    <w:name w:val="Footnote Text Char"/>
    <w:qFormat/>
    <w:rPr>
      <w:lang w:val="sr-BA"/>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rPr/>
  </w:style>
  <w:style w:type="character" w:styleId="NoSpacingChar">
    <w:name w:val="No Spacing Char"/>
    <w:qFormat/>
    <w:rPr>
      <w:rFonts w:ascii="Times New Roman" w:hAnsi="Times New Roman" w:eastAsia="Calibri" w:cs="Arial"/>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Style12">
    <w:name w:val="Style1"/>
    <w:basedOn w:val="Normal"/>
    <w:qFormat/>
    <w:pPr>
      <w:widowControl w:val="false"/>
      <w:autoSpaceDE w:val="false"/>
      <w:spacing w:lineRule="exact" w:line="166" w:before="0" w:after="0"/>
      <w:jc w:val="center"/>
    </w:pPr>
    <w:rPr>
      <w:rFonts w:ascii="Times New Roman" w:hAnsi="Times New Roman" w:eastAsia="Times New Roman" w:cs="Times New Roman"/>
      <w:sz w:val="24"/>
      <w:szCs w:val="24"/>
      <w:lang w:val="bs-B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Normal1"/>
    <w:basedOn w:val="Normal"/>
    <w:qFormat/>
    <w:pPr>
      <w:spacing w:lineRule="auto" w:line="240" w:before="0" w:after="150"/>
    </w:pPr>
    <w:rPr>
      <w:rFonts w:ascii="Arial" w:hAnsi="Arial" w:cs="Arial"/>
      <w:lang w:val="en-US"/>
    </w:rPr>
  </w:style>
  <w:style w:type="paragraph" w:styleId="NoSpacing">
    <w:name w:val="No Spacing"/>
    <w:qFormat/>
    <w:pPr>
      <w:widowControl/>
      <w:bidi w:val="0"/>
    </w:pPr>
    <w:rPr>
      <w:rFonts w:ascii="Times New Roman" w:hAnsi="Times New Roman" w:eastAsia="Calibri" w:cs="Arial"/>
      <w:color w:val="auto"/>
      <w:sz w:val="24"/>
      <w:szCs w:val="22"/>
      <w:lang w:val="en-US" w:bidi="ar-SA" w:eastAsia="zh-CN"/>
    </w:rPr>
  </w:style>
  <w:style w:type="paragraph" w:styleId="Clan">
    <w:name w:val="clan"/>
    <w:basedOn w:val="Normal"/>
    <w:qFormat/>
    <w:pPr>
      <w:spacing w:lineRule="auto" w:line="240" w:before="240" w:after="120"/>
      <w:jc w:val="center"/>
    </w:pPr>
    <w:rPr>
      <w:rFonts w:ascii="Arial" w:hAnsi="Arial" w:cs="Arial"/>
      <w:b/>
      <w:bCs/>
      <w:sz w:val="24"/>
      <w:szCs w:val="24"/>
      <w:lang w:val="en-US"/>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lang w:val="en-US"/>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lang w:val="en-US"/>
    </w:rPr>
  </w:style>
  <w:style w:type="paragraph" w:styleId="NormalWeb">
    <w:name w:val="Normal (Web)"/>
    <w:basedOn w:val="Normal"/>
    <w:qFormat/>
    <w:pPr>
      <w:spacing w:lineRule="auto" w:line="240" w:before="100" w:after="100"/>
    </w:pPr>
    <w:rPr>
      <w:rFonts w:ascii="Times New Roman" w:hAnsi="Times New Roman" w:cs="Times New Roman"/>
      <w:color w:val="000080"/>
      <w:sz w:val="24"/>
      <w:szCs w:val="20"/>
      <w:lang w:val="en-US"/>
    </w:rPr>
  </w:style>
  <w:style w:type="paragraph" w:styleId="Paragraf">
    <w:name w:val="Paragraf"/>
    <w:qFormat/>
    <w:pPr>
      <w:widowControl/>
      <w:numPr>
        <w:ilvl w:val="0"/>
        <w:numId w:val="2"/>
      </w:numPr>
      <w:tabs>
        <w:tab w:val="clear" w:pos="720"/>
        <w:tab w:val="left" w:pos="709" w:leader="none"/>
      </w:tabs>
      <w:bidi w:val="0"/>
      <w:spacing w:lineRule="auto" w:line="360" w:before="120" w:after="120"/>
      <w:ind w:left="0" w:hanging="0"/>
      <w:jc w:val="both"/>
    </w:pPr>
    <w:rPr>
      <w:rFonts w:ascii="Times New Roman" w:hAnsi="Times New Roman" w:eastAsia="Times New Roman" w:cs="Latha"/>
      <w:color w:val="auto"/>
      <w:sz w:val="24"/>
      <w:szCs w:val="24"/>
      <w:lang w:val="hr-HR" w:bidi="ta-IN" w:eastAsia="zh-CN"/>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lang w:val="hr-BA"/>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Calibri" w:hAnsi="Calibri" w:eastAsia="Times New Roman" w:cs="Times New Roman"/>
      <w:color w:val="auto"/>
      <w:sz w:val="22"/>
      <w:szCs w:val="22"/>
      <w:lang w:val="sr-BA" w:bidi="ar-SA" w:eastAsia="zh-CN"/>
    </w:rPr>
  </w:style>
  <w:style w:type="paragraph" w:styleId="Footnote">
    <w:name w:val="Footnote Text"/>
    <w:basedOn w:val="Normal"/>
    <w:pPr/>
    <w:rPr>
      <w:sz w:val="20"/>
      <w:szCs w:val="20"/>
    </w:rPr>
  </w:style>
  <w:style w:type="paragraph" w:styleId="Yiv6847577056msonospacing">
    <w:name w:val="yiv6847577056msonospacing"/>
    <w:basedOn w:val="Normal"/>
    <w:qFormat/>
    <w:pPr>
      <w:spacing w:lineRule="auto" w:line="240" w:before="280" w:after="280"/>
    </w:pPr>
    <w:rPr>
      <w:rFonts w:ascii="Times New Roman" w:hAnsi="Times New Roman" w:cs="Times New Roman"/>
      <w:sz w:val="24"/>
      <w:szCs w:val="24"/>
      <w:lang w:val="sr-Latn-RS"/>
    </w:rPr>
  </w:style>
  <w:style w:type="paragraph" w:styleId="Yiv6847577056msonormal">
    <w:name w:val="yiv6847577056msonormal"/>
    <w:basedOn w:val="Normal"/>
    <w:qFormat/>
    <w:pPr>
      <w:spacing w:lineRule="auto" w:line="240" w:before="280" w:after="280"/>
    </w:pPr>
    <w:rPr>
      <w:rFonts w:ascii="Times New Roman" w:hAnsi="Times New Roman" w:cs="Times New Roman"/>
      <w:sz w:val="24"/>
      <w:szCs w:val="24"/>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58:00Z</dcterms:created>
  <dc:creator>Sara Delic</dc:creator>
  <dc:description/>
  <cp:keywords/>
  <dc:language>en-US</dc:language>
  <cp:lastModifiedBy>Ljiljana Timotija</cp:lastModifiedBy>
  <cp:lastPrinted>2021-02-11T15:09:00Z</cp:lastPrinted>
  <dcterms:modified xsi:type="dcterms:W3CDTF">2021-02-15T10:21:00Z</dcterms:modified>
  <cp:revision>6</cp:revision>
  <dc:subject/>
  <dc:title/>
</cp:coreProperties>
</file>